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9.11.2015    № 4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00,1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0,1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17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